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z w:val="32"/>
          <w:szCs w:val="32"/>
        </w:rPr>
        <w:t>家庭经济困难学生谈话记录表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0"/>
        <w:gridCol w:w="2540"/>
        <w:gridCol w:w="1530"/>
        <w:gridCol w:w="4160"/>
      </w:tblGrid>
      <w:tr>
        <w:trPr>
          <w:trHeight w:val="46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姓名</w:t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学号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人姓名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人身份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辅导员           □本科生班主任</w:t>
            </w:r>
          </w:p>
          <w:p>
            <w:pPr>
              <w:pStyle w:val="Normal"/>
              <w:spacing w:lineRule="exact" w:line="32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兼职辅导员       □研究生导师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时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日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     分 ～     时     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地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经济情况信息调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日常消费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平均月消费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手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01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脑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电脑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类型：（ □台式电脑   □笔记本电脑  □平板电脑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63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房产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有，已购置房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，属于（ □商品房  □经适房  □自建房  □其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家庭房产建筑总面积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，家庭已租赁房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面积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（请说明）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车辆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机动车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类型：（ □轿车   □货车  □农机车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车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成员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；家庭在学人数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；</w:t>
            </w:r>
          </w:p>
        </w:tc>
      </w:tr>
      <w:tr>
        <w:trPr>
          <w:trHeight w:val="78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学年已获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助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项目、金额）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76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内容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（谈话内容需以老师身份进行阐述），例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同学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宣读了学校关于经困生认定的相关政策与帮扶措施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通过谈话了解到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同学本人……（阐述其家庭困难情况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所以经济上困难，同意该同学申请认定。</w:t>
            </w:r>
          </w:p>
        </w:tc>
      </w:tr>
      <w:tr>
        <w:trPr>
          <w:trHeight w:val="6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07" w:right="607" w:gutter="0" w:header="0" w:top="283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新宋体" w:hAnsi="新宋体" w:eastAsia="新宋体" w:cs="Times New Roman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6:00Z</dcterms:created>
  <dc:creator>微软用户</dc:creator>
  <dc:description/>
  <cp:keywords/>
  <dc:language>en-US</dc:language>
  <cp:lastModifiedBy>user</cp:lastModifiedBy>
  <cp:lastPrinted>2017-05-04T15:18:00Z</cp:lastPrinted>
  <dcterms:modified xsi:type="dcterms:W3CDTF">2025-08-07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3E4A85E7849E5BC2FDA5FA1665F02</vt:lpwstr>
  </property>
  <property fmtid="{D5CDD505-2E9C-101B-9397-08002B2CF9AE}" pid="3" name="KSOProductBuildVer">
    <vt:lpwstr>2052-11.1.0.10577</vt:lpwstr>
  </property>
</Properties>
</file>